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2"/>
          <w:lang w:val="de-DE"/>
        </w:rPr>
      </w:pPr>
      <w:r>
        <w:rPr>
          <w:rFonts w:cs="Arial" w:ascii="Arial" w:hAnsi="Arial"/>
          <w:b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Rezistența Materialelor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ezistența Materialelo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Jan-Cristian Grig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Jan-Cristian Grig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Studiul Materialelor, Mecanică I, II, Desen tehnic, Matematică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</w:t>
      </w:r>
      <w:r>
        <w:rPr/>
        <w:t>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T 121), tabla, echipamente şi aparatură de laborator specifica,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311"/>
      </w:tblGrid>
      <w:tr>
        <w:trPr>
          <w:trHeight w:val="1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: Elaborarea şi interpretarea documentaţiei tehnice, economice şi manageriale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PC5</w:t>
            </w:r>
          </w:p>
        </w:tc>
      </w:tr>
      <w:tr>
        <w:trPr>
          <w:trHeight w:val="1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Dezvoltarea de competenţe în domeniul rezistenței materialelor,cunoașterea terminologiei specifice rezistenței materialelor, rezolvarea problemelor de dimensionare, de verificare, de calcul a capacității maxime de încărcare pentru tipurile de solicitările cunoscute in rezistenţa materialelor.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sterea obiectului de activitate privin rezistenţa materialelor, a terminologiei, a tipurilor de legături şi a principalelor solicitări din rezistenţa materialelor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şterea principiilor de bază din rezistenţa materialelo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Aplicarea corectă a principiilor şi metodelor utilizate în rezistenţa materialelor, pentru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olicitărilor mecan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terminarea reacțiunilor din legatur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strucția diagramelor de efortur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determinarea tensiunilor efective, stabilirea secțiunilor crit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lculul de verificare, dimensionare, și calculul capacității maxime de încărc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metodei optime de rezolvare a unor probleme și justificarea lor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ții pentru atingere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23"/>
        <w:gridCol w:w="709"/>
        <w:gridCol w:w="1559"/>
        <w:gridCol w:w="2331"/>
      </w:tblGrid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ctul și problemele rezistenței materialelor. Clasificarea corpurilor în rezistența materialelor. Modelarea sarcinilor. Legături. Forțe interioare. Tensiuni. Deformații și deplasăr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ția dintre tensiuni și deformații, curba caracteristică a materialulu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zistența admisibilă. Coeficienți de siguranț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poteze de bază în rezistența materialel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nsiuni. Deformații și deplasă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lația dintre tensiuni și deformații, curba caracteristică a material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zistența admisibilă. Coeficienți de siguranț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Ipoteze de bază în rezistența materiale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onvenția de semne. Construcția diagramelor de efortu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eristici geometrice ale secțiuni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ări simple: întindere, compresiune, Deformaț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potenţială de deformaţ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fecare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ăsucirea. Deformații datorate solicitării de răsuc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ncovoierea.</w:t>
            </w:r>
            <w:r>
              <w:rPr>
                <w:rFonts w:eastAsia="+mn-ea" w:cs="+mn-cs" w:ascii="Arial" w:hAnsi="Arial"/>
                <w:b/>
                <w:bCs/>
                <w:i/>
                <w:iCs/>
                <w:kern w:val="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formaţiile barelor solicitate la încovoie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uaţia diferenţială a fibrei medii deformat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ul deplasări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sea, N., Rezistenţa materialelor, Editura Didactică şi Pedagogică, Bucureşti, 1979.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sea, N., Rezistenţa materialelor. Probleme, Editura Ştiinţifică şi Enciclopedică, Bucureşti, 198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Grigore, J.-C., Pandrea, M., Rezistenţa Materialelor-principale solicitări, E.D.P. 20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igore, J.-C., Pandrea, M., Rezistenţa Materialelor-solicitări și deformații, E.D.P. 20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5. Grigore, J.-C.,Suport de curs Rezistenţa Materialelor, an univ. 2016-2017(format electronic, transmis studeţilor).</w:t>
            </w:r>
          </w:p>
        </w:tc>
      </w:tr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– Semin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ul reacţiunilor. Diagrame de efort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 stiinț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tindere –Compresiune.Calcul de rezistență. Deform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 stiinț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orfecare. Aplicaţii privind calculul de rezistenț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 stiinț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ăsucirea. Calcul de rezistență. Deform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 stiinț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Încovoiere. Calcul de rezistenț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 stiinț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uaţia diferenţială a fibrei medii deformate. Deplasăr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 stiințific</w:t>
            </w:r>
          </w:p>
        </w:tc>
      </w:tr>
      <w:tr>
        <w:trPr>
          <w:trHeight w:val="23" w:hRule="atLeast"/>
        </w:trPr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 –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rea generală a lucrărilor și a laboratorului. Norme de securitat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eriale privind protecția muncii</w:t>
            </w:r>
          </w:p>
        </w:tc>
      </w:tr>
      <w:tr>
        <w:trPr>
          <w:trHeight w:val="56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udii de caz privind identificarea, interpretarea si calculul reacţiuni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și materiale specifice laborator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Încercarea materialelor.</w:t>
            </w:r>
            <w:r>
              <w:rPr>
                <w:rFonts w:cs="Arial" w:ascii="Arial" w:hAnsi="Arial"/>
                <w:sz w:val="18"/>
                <w:lang w:val="fr-FR"/>
              </w:rPr>
              <w:t>Tensiunea admisibil</w:t>
            </w:r>
            <w:r>
              <w:rPr>
                <w:rFonts w:cs="Arial" w:ascii="Arial" w:hAnsi="Arial"/>
                <w:sz w:val="18"/>
                <w:lang w:val="fr-FR"/>
              </w:rPr>
              <w:t>ă</w:t>
            </w:r>
            <w:r>
              <w:rPr>
                <w:rFonts w:cs="Arial" w:ascii="Arial" w:hAnsi="Arial"/>
                <w:sz w:val="18"/>
                <w:lang w:val="fr-FR"/>
              </w:rPr>
              <w:t xml:space="preserve"> (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Arial" w:ascii="Arial" w:hAnsi="Arial"/>
                <w:sz w:val="18"/>
                <w:lang w:val="fr-FR"/>
              </w:rPr>
              <w:t>), coeficientul de siguranță(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  <w:sz w:val="18"/>
                <w:lang w:val="fr-FR"/>
              </w:rPr>
              <w:t>), ipoteze de calcul în aproximarea stării limită de rupere. Determinarea tensiunii de rupere a materialelor la întind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și materiale specifice laborator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Încercarea la tracțiune a materialel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sarea caracteristicii materialului – diagrama </w:t>
            </w:r>
            <w:r>
              <w:rPr>
                <w:rFonts w:cs="Arial" w:ascii="Arial" w:hAnsi="Arial"/>
                <w:sz w:val="18"/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și materiale specifice laborator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udiu de caz privind particularitaţi în trasarea diagramelor de efort. Relaţii de legatură între efortul tangenţial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rFonts w:cs="Arial" w:ascii="Arial" w:hAnsi="Arial"/>
                <w:sz w:val="18"/>
              </w:rPr>
              <w:t xml:space="preserve"> şi momentul încovoietor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și materiale specifice laborator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erificarea săgeților pentru bara simplu rezemat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și materiale specifice laborator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area şi notarea referat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 Grigore, J.-C., Pandrea, M., Rezistenţa Materialelor-solicitări și deformații, E.U.P. 2011;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rigore, J.-C. Rezistenţa materialelor. Îndrumar de laborator, E.U.P., 2016,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ISBN: 978-606-560-473-5;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rigore, J.-C, Rezistenţa materialelor, Indrumar pentru întocmirea referatelor de laborator, Editura Universităţii din Piteşti, 2016,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-ISBN: 978-606-560-487-2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4. Tema de cas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unui caiet de probleme, portofoliu, care sa cuprindă toate aplicațiile lucrate in timpul activităților din cadrul disciplinei (curs, seminar, laborator), la care se adaugă  problemele lucrate individual.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tițele de curs si semina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erialele didactice pe baza cărora sau efectuat orele de laborat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iteratura de specialitat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, GM MORI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, cu ocazia concursului CC Teodorescu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>
          <w:trHeight w:val="8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a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ortofoliu lucrari de 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rea unei documentaţii tehnico-economice de complexitate medie, inclusiv cu reprezentări grafice specifice domeniului, tehnice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5 septembrie 2017</w:t>
        <w:tab/>
        <w:tab/>
        <w:t>Conf. dr. ing Jan-Cristian Grigore</w:t>
        <w:tab/>
        <w:tab/>
        <w:t>Conf. dr. ing Jan-Cristian Grigor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</w:r>
      <w:r>
        <w:rPr>
          <w:lang w:val="ro-RO" w:eastAsia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arii în Consiliul departamentului</w:t>
        <w:tab/>
        <w:tab/>
        <w:tab/>
        <w:tab/>
        <w:tab/>
        <w:t>Director 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ab/>
        <w:t>Sl. dr. Ing. Daniel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6:00Z</dcterms:created>
  <dc:creator>calin</dc:creator>
  <dc:description/>
  <cp:keywords/>
  <dc:language>en-US</dc:language>
  <cp:lastModifiedBy>Windows User</cp:lastModifiedBy>
  <cp:lastPrinted>2017-10-05T13:44:00Z</cp:lastPrinted>
  <dcterms:modified xsi:type="dcterms:W3CDTF">2017-10-05T10:45:00Z</dcterms:modified>
  <cp:revision>4</cp:revision>
  <dc:subject/>
  <dc:title>GHIDUL STUDENTULUI</dc:title>
</cp:coreProperties>
</file>